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Uchwała Nr . . . . . . . .                                    Druk nr 18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 xml:space="preserve">                      Rady Miasta Płocka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</w:t>
      </w:r>
      <w:r>
        <w:rPr>
          <w:b/>
          <w:bCs/>
          <w:sz w:val="26"/>
          <w:szCs w:val="26"/>
        </w:rPr>
        <w:t xml:space="preserve">                               z dnia . . . . . . . . . . . . 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w sprawie zwolnienia z obowiązku zbycia w drodze przetargu  nieruchomości  stanowiącej własność Gminy – Miasto Płock oznaczonej nr 218/135 o pow. 3376 m</w:t>
      </w:r>
      <w:r>
        <w:rPr>
          <w:vertAlign w:val="superscript"/>
        </w:rPr>
        <w:t xml:space="preserve">2 </w:t>
      </w:r>
      <w:r>
        <w:rPr/>
        <w:t xml:space="preserve"> położonej w Płocku przy Al. Piłsudski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cs="Times New Roman CE" w:ascii="Times New Roman CE" w:hAnsi="Times New Roman CE"/>
          <w:sz w:val="24"/>
          <w:szCs w:val="24"/>
        </w:rPr>
        <w:tab/>
        <w:t>Na podstawie art. 18 ust. 2 pkt 15 Ustawy z dnia 8 marca 1990 roku o samorządzie gminnym (</w:t>
      </w:r>
      <w:r>
        <w:rPr>
          <w:b w:val="false"/>
          <w:i w:val="false"/>
          <w:iCs w:val="false"/>
          <w:sz w:val="24"/>
          <w:szCs w:val="24"/>
        </w:rPr>
        <w:t>Dz.U. z 2001r. Nr 142 poz. 1591; z 2002r. Nr 23 poz. 220, Nr 62 poz. 558, Nr 113 poz. 984, Nr 153 poz. 1271, Nr 214 poz. 1806; z 2003r. Nr 80, poz. 717, Nr 162 poz. 1568; z 2004r. Nr 102, poz. 1055, Nr 116, poz. 1203, Nr 167 poz. 1759; z 2005r. Nr 172 poz. 1441 Nr 175 poz. 1457; z 2006r. Nr 17 poz. 128; z 2007r. Nr 48 poz. 327, Nr 138 poz. 974, Nr 173 poz. 1218, z 2008 Nr 180 poz. 1111, Nr 223 poz. 1458, z 2009 roku nr 52 poz. 420, nr 157 poz. 1241),</w:t>
      </w:r>
      <w:r>
        <w:rPr>
          <w:rFonts w:cs="Times New Roman CE" w:ascii="Times New Roman CE" w:hAnsi="Times New Roman CE"/>
          <w:sz w:val="24"/>
          <w:szCs w:val="24"/>
        </w:rPr>
        <w:t xml:space="preserve"> art. 37 ust. 3 Ustawy z dnia 21 sierpnia 1997 roku o gospodarce nieruchomościami (</w:t>
      </w:r>
      <w:r>
        <w:rPr>
          <w:rFonts w:eastAsia="Arial CE" w:cs="Arial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Dz. U. z 2004r. Nr 261 poz. 2603, Nr 281 poz. 2782; z 2005 roku Nr 130 poz. 1087, Nr 169 poz. 1420, Nr 175 poz. 1459; z 2006r. Nr 104 poz. 708 Nr 220 poz. 1600 i 1601; z 2007 roku Nr 69 poz. 468 i nr 173 poz.1218, z 2008r. Nr 59 poz. 369, z 2009r. Nr 19 poz. 100, Nr 42 poz. 335, Nr 42 poz. 340</w:t>
      </w:r>
      <w:r>
        <w:rPr>
          <w:rFonts w:cs="Times New Roman CE" w:ascii="Times New Roman CE" w:hAnsi="Times New Roman CE"/>
          <w:sz w:val="24"/>
          <w:szCs w:val="24"/>
        </w:rPr>
        <w:t>) - Rada Miasta Płocka uchwala co następuje:</w:t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§1</w:t>
      </w:r>
    </w:p>
    <w:p>
      <w:pPr>
        <w:pStyle w:val="Normal"/>
        <w:jc w:val="both"/>
        <w:rPr/>
      </w:pPr>
      <w:r>
        <w:rPr/>
        <w:t>Wyraża się zgodę na odstąpienie od trybu przetargowego i zbycie nieruchomości oznaczonej jako działka numer ewidencyjny 218/135 położonej w Płocku przy Al. Piłsudskiego, zgodnie z ewidencją gruntów stanowiącej własność Gminy – Miasto Płock na rzecz Mc Donald's Polska Spółka z.o.o., w trybie bezprzetarg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§2</w:t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§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ab/>
        <w:tab/>
        <w:tab/>
        <w:t xml:space="preserve">    Przewodnicząca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  <w:tab/>
        <w:tab/>
        <w:tab/>
        <w:tab/>
        <w:t>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Elżbieta Gapiń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 Z A S A D N I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  <w:t xml:space="preserve">W dniu 29 marca 2011 roku "Mc Donald's Polska" Spółka z. o.o. zwróciła się o nabycie w formie bezprzetargowej działki nr 218/135 położonej w Płocku przy Al. Piłsudskiego. </w:t>
        <w:tab/>
        <w:t>Przedmiotowa nieruchomość została wydzierżawiona na mocy umowy dzierżawy zawartej w dniu 23 marca 1999 roku pomiędzy Gminą – Płock a "Mc Donald's Polska" na okres 24 lat t.j do 31 lipca 2023 ro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  <w:t>Na przedmiotowej nieruchomości "Mc Donald's Polska" Sp. z. o. o. wybudowała obiekt gastronomiczny wraz z towarzyszącą infrastrukturą na podstawie pozwolenia na budowę nr 236/99 z 26 maja 1999 roku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  <w:t>Zgodnie z art. 37 ust. 3 ustawy o gospodarce nieruchomościami Rada Miasta w drodze uchwały może zwolnić z obowiązku zbycia w drodze przetargu nieruchomości zabudowane na podstawie pozwolenia na budowę przez dzierżawcę, jeżeli umowa dzierżawy zawarta była na co najmniej 10 lat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aa </cp:lastModifiedBy>
  <cp:lastPrinted>2011-06-14T12:32:00Z</cp:lastPrinted>
  <dcterms:modified xsi:type="dcterms:W3CDTF">2011-06-16T12:49:45Z</dcterms:modified>
  <cp:revision>5</cp:revision>
  <dc:subject/>
  <dc:title/>
</cp:coreProperties>
</file>